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k prokázání kritérií technické kvalifikace dle § 79 odst. 2 písm. b) ZZVZ požaduje předložení seznamu významných služeb poskytnutých dodavatelem za poslední 3 let před zahájením zadávacího řízení. Dodavatel uvede identifikační údaje objednatele (obchodní firma/název/jméno a příjmení objednatele, sídlo/místo podnikání objednatele, IČO objednatele), rozsah (název a věcný popis včetně finančního objemu v Kč bez DPH) a dobu (tj. kdy byla významná služba poskytnuta) poskytování služeb; dále telefonní číslo, nebo e-mailovou adresu kontaktní osoby objednatele, u níž si zadavatel může ověřit pravdivost informací uvedených v nabídce dodavatele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vatel splňuje toto kritérium kvalifikace, pokud v posledních 3 letech před zahájením zadávacího řízení realizoval každou z následujících významných služeb: </w:t>
      </w:r>
    </w:p>
    <w:p>
      <w:pPr>
        <w:pStyle w:val="Odstavecseseznamem"/>
        <w:numPr>
          <w:ilvl w:val="0"/>
          <w:numId w:val="4"/>
        </w:numPr>
        <w:spacing w:before="120" w:after="280"/>
        <w:contextualSpacing/>
        <w:rPr>
          <w:rFonts w:cs="Arial"/>
        </w:rPr>
      </w:pPr>
      <w:bookmarkStart w:id="0" w:name="_Hlk106369356"/>
      <w:r>
        <w:rPr>
          <w:rFonts w:cs="Arial"/>
        </w:rPr>
        <w:t xml:space="preserve">služba v oblasti Poskytování služeb podpory, údržby a rozvoje Aplikace SAP </w:t>
      </w:r>
      <w:bookmarkEnd w:id="0"/>
      <w:r>
        <w:rPr>
          <w:rFonts w:cs="Arial"/>
        </w:rPr>
        <w:t>s minimálně 300 aktivními uživateli</w:t>
      </w:r>
    </w:p>
    <w:p>
      <w:pPr>
        <w:pStyle w:val="Odstavecseseznamem"/>
        <w:spacing w:before="280" w:after="280"/>
        <w:contextualSpacing/>
        <w:rPr>
          <w:rFonts w:cs="Arial"/>
        </w:rPr>
      </w:pPr>
      <w:r>
        <w:rPr>
          <w:rFonts w:cs="Arial"/>
        </w:rPr>
      </w:r>
    </w:p>
    <w:p>
      <w:pPr>
        <w:pStyle w:val="Odstavecseseznamem"/>
        <w:numPr>
          <w:ilvl w:val="0"/>
          <w:numId w:val="4"/>
        </w:numPr>
        <w:spacing w:before="120" w:after="280"/>
        <w:contextualSpacing/>
        <w:rPr>
          <w:rFonts w:cs="Arial"/>
        </w:rPr>
      </w:pPr>
      <w:r>
        <w:rPr>
          <w:rFonts w:cs="Arial"/>
        </w:rPr>
        <w:t>služba v oblasti Poskytování služeb podpory, údržby a rozvoje Aplikace SAP, která byla poskytována minimálně po dobu 2 let a souhrnná hodnota takto realizované služby byla ve výši alespoň 2 000 000 Kč bez DPH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připouští, že prokázání výše uvedené kvalifikace lze doložit jednou zakázkou, pokud tato služba naplní definici významné služby dle obou bodů zároveň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2215440296"/>
            <w:bookmarkStart w:id="2" w:name="__Fieldmark__0_2215440296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2215440296"/>
            <w:bookmarkStart w:id="4" w:name="__Fieldmark__1_2215440296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5" w:name="__Fieldmark__2_2215440296"/>
            <w:bookmarkStart w:id="6" w:name="__Fieldmark__2_2215440296"/>
            <w:bookmarkEnd w:id="6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7" w:name="__Fieldmark__3_2215440296"/>
            <w:bookmarkStart w:id="8" w:name="__Fieldmark__3_2215440296"/>
            <w:bookmarkEnd w:id="8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9" w:name="__Fieldmark__4_2215440296"/>
            <w:bookmarkStart w:id="10" w:name="__Fieldmark__4_2215440296"/>
            <w:bookmarkEnd w:id="10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1" w:name="__Fieldmark__5_2215440296"/>
            <w:bookmarkStart w:id="12" w:name="__Fieldmark__5_2215440296"/>
            <w:bookmarkEnd w:id="1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bCs/>
        <w:sz w:val="18"/>
        <w:szCs w:val="18"/>
      </w:rPr>
      <w:t xml:space="preserve">172/22/OCN </w:t>
      <w:tab/>
    </w:r>
    <w:r>
      <w:rPr>
        <w:rFonts w:cs="Arial" w:ascii="Arial" w:hAnsi="Arial"/>
        <w:sz w:val="18"/>
        <w:szCs w:val="18"/>
      </w:rPr>
      <w:t>Příloha č. 3 zadávací dokumentace veřejné zakázky</w:t>
    </w:r>
  </w:p>
  <w:p>
    <w:pPr>
      <w:pStyle w:val="Header"/>
      <w:pBdr>
        <w:bottom w:val="single" w:sz="4" w:space="1" w:color="000000"/>
      </w:pBdr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ab/>
      <w:t>Poskytování služeb podpory, údržby a rozvoje aplikace SAP</w:t>
    </w:r>
  </w:p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1:56:00Z</dcterms:created>
  <dc:creator>Žižka &amp; Partners</dc:creator>
  <dc:description/>
  <cp:keywords/>
  <dc:language>en-US</dc:language>
  <cp:lastModifiedBy>Trnka Milan</cp:lastModifiedBy>
  <cp:lastPrinted>2022-06-17T14:50:00Z</cp:lastPrinted>
  <dcterms:modified xsi:type="dcterms:W3CDTF">2022-07-18T09:21:00Z</dcterms:modified>
  <cp:revision>7</cp:revision>
  <dc:subject/>
  <dc:title>ČÁST 2</dc:title>
</cp:coreProperties>
</file>